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7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47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93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2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5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55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134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06,2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934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204,1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621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8,54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59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ru-RU"/>
              </w:rPr>
              <w:t>491,94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853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847,71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42,885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</w:t>
      </w:r>
      <w:r>
        <w:rPr/>
        <w:t>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74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39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4436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,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67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3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9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5,089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5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4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надлежностей для наблюдения за насекомыми и мелкими объектами –Микроскоп «Бобровая лаборатория» в компл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65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а разделочная (25*35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ка разделочная (20*30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нос пластиков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селка деревян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Катридж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ru-RU"/>
              </w:rPr>
              <w:t>Canon MF 4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дополнительной профессиональной программе повышения квалификации по теме «создание развивающей среды в ДОО в сответствии с ФОП ДО :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6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Бухгалтер_3</cp:lastModifiedBy>
  <cp:lastPrinted>2021-01-20T14:40:00Z</cp:lastPrinted>
  <dcterms:modified xsi:type="dcterms:W3CDTF">2025-12-04T06:53:00Z</dcterms:modified>
  <cp:revision>346</cp:revision>
  <dc:subject/>
  <dc:title>Приложение № 1</dc:title>
</cp:coreProperties>
</file>